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редложения </w:t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депутата Думы Ханты-Мансийского </w:t>
        <w:br/>
        <w:t xml:space="preserve">автономного округа – Югры А.В. Андреева </w:t>
        <w:br/>
        <w:t xml:space="preserve">к заседанию «Правительственного часа» </w:t>
      </w:r>
    </w:p>
    <w:p>
      <w:pPr>
        <w:pStyle w:val="Normal"/>
        <w:spacing w:lineRule="auto" w:line="240" w:before="0" w:after="200"/>
        <w:contextualSpacing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на тему «Развитие жилищной сферы»   </w:t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Разработать и довести до муниципальных образований автономного округа показатели по планируемому вводу жилья на территории Ханты-Мансийского автономного округа – Югры в разрезе муниципалитетов до 2024 года, при этом оказывать содействие муниципальным образованиям в достижении зафиксированных плановых показателей;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 Разработать и утвердить Порядок формирования и определения выкупной стоимости жилья в Ханты-Мансийском автономном округе – Югре, соответствующей реальному положению дел,  на основе ресурсно-технологических моделей, с учётом нормативов строительства, используемых при обеспечении жилыми помещениями маломобильных групп граждан, с учетом классификации жилых зданий и т.д; 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.  Определить муниципальные образования автономного округа, не имеющие свободного рынка жилья, сформировать предложения по развитию жилищного рынка на данных территориях (улучшение благоустройства, развитие городской инфраструктуры и т.д.).  </w:t>
      </w:r>
    </w:p>
    <w:p>
      <w:pPr>
        <w:pStyle w:val="Normal"/>
        <w:spacing w:before="0" w:after="2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26T11:23:00Z</dcterms:created>
  <dc:creator>Алина</dc:creator>
  <dc:description/>
  <cp:keywords/>
  <dc:language>en-US</dc:language>
  <cp:lastModifiedBy>SklyarovaMS</cp:lastModifiedBy>
  <cp:lastPrinted>2020-03-30T11:19:00Z</cp:lastPrinted>
  <dcterms:modified xsi:type="dcterms:W3CDTF">2020-03-30T11:22:00Z</dcterms:modified>
  <cp:revision>5</cp:revision>
  <dc:subject/>
  <dc:title/>
</cp:coreProperties>
</file>